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20"/>
          <w:lang w:val="en-US" w:eastAsia="en-US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600200" cy="116205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870</wp:posOffset>
                </wp:positionV>
                <wp:extent cx="1187450" cy="521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7"/>
                              <w:gridCol w:w="544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0"/>
                                    </w:rPr>
                                    <w:t>DIA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0"/>
                                    </w:rPr>
                                    <w:t xml:space="preserve">MES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0"/>
                                    </w:rPr>
                                    <w:t>AÑ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1.05pt;mso-wrap-distance-left:7.05pt;mso-wrap-distance-right:0pt;mso-wrap-distance-top:0pt;mso-wrap-distance-bottom:0pt;margin-top:18.1pt;mso-position-vertical-relative:text;margin-left:41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7"/>
                        <w:gridCol w:w="544"/>
                        <w:gridCol w:w="709"/>
                      </w:tblGrid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</w:rPr>
                              <w:t>DIA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</w:rPr>
                              <w:t xml:space="preserve">MES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</w:rPr>
                              <w:t>AÑ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lang w:val="en-US" w:eastAsia="en-US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2971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ESTADIA PROFES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5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32"/>
                        </w:rPr>
                        <w:t>ESTADIA PROFES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688"/>
        <w:gridCol w:w="540"/>
        <w:gridCol w:w="720"/>
        <w:gridCol w:w="290"/>
        <w:gridCol w:w="900"/>
        <w:gridCol w:w="180"/>
        <w:gridCol w:w="430"/>
        <w:gridCol w:w="853"/>
        <w:gridCol w:w="47"/>
        <w:gridCol w:w="1731"/>
        <w:gridCol w:w="249"/>
        <w:gridCol w:w="720"/>
        <w:gridCol w:w="72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CARR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MATRICULA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APELLIDO PATER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MATERNO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NOMBRE (S)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</w:tr>
      <w:tr>
        <w:trPr/>
        <w:tc>
          <w:tcPr>
            <w:tcW w:w="9250" w:type="dxa"/>
            <w:gridSpan w:val="13"/>
            <w:tcBorders/>
            <w:vAlign w:val="center"/>
          </w:tcPr>
          <w:p>
            <w:pPr>
              <w:pStyle w:val="Heading6"/>
              <w:rPr/>
            </w:pPr>
            <w:r>
              <w:rPr>
                <w:rFonts w:eastAsia="Century Gothic"/>
              </w:rPr>
              <w:t xml:space="preserve">                               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3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930" w:type="dxa"/>
            <w:gridSpan w:val="8"/>
            <w:tcBorders/>
            <w:vAlign w:val="center"/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  <w:szCs w:val="18"/>
              </w:rPr>
            </w:r>
          </w:p>
        </w:tc>
        <w:tc>
          <w:tcPr>
            <w:tcW w:w="3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49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0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entury Gothic" w:ascii="Century Gothic" w:hAnsi="Century Gothic"/>
                <w:sz w:val="20"/>
              </w:rPr>
              <w:t>NOMBRE DEL PROGRAMA</w:t>
            </w:r>
          </w:p>
        </w:tc>
      </w:tr>
      <w:tr>
        <w:trPr>
          <w:trHeight w:val="476" w:hRule="atLeast"/>
        </w:trPr>
        <w:tc>
          <w:tcPr>
            <w:tcW w:w="10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EL MISMO QUE EL PROGRAMA DE ACTIVIDADES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EPENDENCIA DONDE REALIZA LA ESTADIA PROFESIONAL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" w:hRule="atLeast"/>
        </w:trPr>
        <w:tc>
          <w:tcPr>
            <w:tcW w:w="7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18"/>
              </w:rPr>
            </w:r>
          </w:p>
        </w:tc>
      </w:tr>
      <w:tr>
        <w:trPr/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OMICILIO CON LOCALIDAD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48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ICIO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ERMINO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mbre del Solicitant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493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</w:tr>
      <w:tr>
        <w:trPr/>
        <w:tc>
          <w:tcPr>
            <w:tcW w:w="7270" w:type="dxa"/>
            <w:gridSpan w:val="11"/>
            <w:tcBorders/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42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7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4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4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34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Vo. Bo. del Catedrático</w:t>
            </w:r>
          </w:p>
        </w:tc>
      </w:tr>
      <w:tr>
        <w:trPr/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3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49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</w:rPr>
              <w:t>FECHA DE ENTREGA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QUISITOS LIBERACIÓN ESTADIA PROFESIONAL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7950</wp:posOffset>
                      </wp:positionV>
                      <wp:extent cx="179705" cy="1797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8.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95885</wp:posOffset>
                      </wp:positionV>
                      <wp:extent cx="179705" cy="1797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85pt;margin-top:7.5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1445</wp:posOffset>
                      </wp:positionV>
                      <wp:extent cx="1371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0.35pt" to="152.95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 Informe final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065</wp:posOffset>
                      </wp:positionV>
                      <wp:extent cx="179705" cy="1797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0.9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2080</wp:posOffset>
                      </wp:positionV>
                      <wp:extent cx="342900" cy="23514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51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P0R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5.15pt;mso-wrap-distance-left:9.05pt;mso-wrap-distance-right:9.05pt;mso-wrap-distance-top:0pt;mso-wrap-distance-bottom:0pt;margin-top:10.4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P0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117475</wp:posOffset>
                      </wp:positionV>
                      <wp:extent cx="179705" cy="1797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85pt;margin-top:9.2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 Constancia de terminación de Estadía Profesional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620</wp:posOffset>
                      </wp:positionV>
                      <wp:extent cx="1371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6pt" to="152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139065</wp:posOffset>
                      </wp:positionV>
                      <wp:extent cx="179705" cy="1797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85pt;margin-top:10.9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240</wp:posOffset>
                      </wp:positionV>
                      <wp:extent cx="179705" cy="1797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.2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. Evaluación de la UR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8735</wp:posOffset>
                      </wp:positionV>
                      <wp:extent cx="1371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.05pt" to="152.95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6355</wp:posOffset>
                      </wp:positionV>
                      <wp:extent cx="179705" cy="1797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3.6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0485</wp:posOffset>
                      </wp:positionV>
                      <wp:extent cx="1371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55pt" to="152.9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8105</wp:posOffset>
                      </wp:positionV>
                      <wp:extent cx="179705" cy="17970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6.1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02235</wp:posOffset>
                      </wp:positionV>
                      <wp:extent cx="1371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8.05pt" to="153.15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2870</wp:posOffset>
                      </wp:positionV>
                      <wp:extent cx="179705" cy="1797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8.1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FECHA AUTORIZACIÓN DEL </w:t>
            </w:r>
            <w:r>
              <w:rPr>
                <w:rFonts w:cs="Arial" w:ascii="Century Gothic" w:hAnsi="Century Gothic"/>
                <w:sz w:val="20"/>
              </w:rPr>
              <w:t>PROGRAMA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 EXPEDICIÓN LIBERACION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0650</wp:posOffset>
                      </wp:positionV>
                      <wp:extent cx="1371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9.5pt" to="152.95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BSERVACIONES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</w:tr>
      <w:tr>
        <w:trPr>
          <w:trHeight w:val="82" w:hRule="atLeast"/>
        </w:trPr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APTURO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UTORIZACION</w:t>
            </w:r>
          </w:p>
        </w:tc>
      </w:tr>
    </w:tbl>
    <w:p>
      <w:pPr>
        <w:pStyle w:val="Heading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8:05:00Z</dcterms:created>
  <dc:creator>Adminstrador</dc:creator>
  <dc:description/>
  <cp:keywords/>
  <dc:language>en-US</dc:language>
  <cp:lastModifiedBy>Fi_Oriad</cp:lastModifiedBy>
  <cp:lastPrinted>2009-09-01T12:34:00Z</cp:lastPrinted>
  <dcterms:modified xsi:type="dcterms:W3CDTF">2025-06-12T18:05:00Z</dcterms:modified>
  <cp:revision>2</cp:revision>
  <dc:subject/>
  <dc:title>MES</dc:title>
</cp:coreProperties>
</file>